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8496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ind w:left="8496" w:right="-14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 и обеспечение сбалансирова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Златоустовского городск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0"/>
        <w:gridCol w:w="7015"/>
        <w:gridCol w:w="3685"/>
        <w:gridCol w:w="3544"/>
      </w:tblGrid>
      <w:tr>
        <w:trPr>
          <w:tblHeader w:val="true"/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равового 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е исполнители, участ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жидаемые сроки принятия (внесения изменений)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 Положении о бюджетном процессе муниципального образования – Златоустовский городской округ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 бюджете Златоустовского городского округа на очередной финансовый год и на 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инансовое управление Златоустовского городского округа (далее – Финансовое управление)  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в соответствии со сроками, установленными муниципальными правовыми актами Златоустовского городского округа     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 внесении изменений в Решение  Собрания депутатов Златоустовского городского округа о  бюджете Златоустовского городского округа на очередной финансовый год и плановый пери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 мере      </w:t>
              <w:br/>
              <w:t>необходимости</w:t>
            </w:r>
          </w:p>
        </w:tc>
      </w:tr>
      <w:tr>
        <w:trPr>
          <w:trHeight w:val="83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б исполнении бюджета Златоустовского городского округа за отчетный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 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    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Собрания депутатов Златоустовского городского округа  о предоставлении муниципальных гарантий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Собрания депутатов Златоустовского городского округа  об управлении муниципальным  долгом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Собрания депутатов Златоустовского городского округа о внесении изменений в Решения  Собрания депутатов Златоустовского городского округа  по местным налогам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7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 порядке составления  проекта бюджета 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   </w:t>
            </w:r>
          </w:p>
        </w:tc>
      </w:tr>
      <w:tr>
        <w:trPr>
          <w:trHeight w:val="7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Златоустовского городского округа о публичных слушаниях по проекту решения  Собрания депутатов Златоустовского городского округа о  бюджете Златоустовского городского округа на очередной финансовый год и на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7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Златоустовского городского округа об итогах проведения публичных слушаний по проекту решения о бюджете Златоустовского городского округа на очередной финансовый год и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Златоустовского городского округа о мерах по реализации решения Собрания депутатов Златоустовского городского округа о бюджете Златоустовского городского округа на очередной финансовый год и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перечня мероприятий, направленных на увеличение наполняемости доходной части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   </w:t>
            </w:r>
          </w:p>
        </w:tc>
      </w:tr>
      <w:tr>
        <w:trPr>
          <w:trHeight w:val="96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Положения о резервном фонде Администрации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</w:t>
            </w:r>
          </w:p>
        </w:tc>
      </w:tr>
      <w:tr>
        <w:trPr>
          <w:trHeight w:val="144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Порядка определения объема и условий предоставления из бюджета Златоустовского городского округа муниципальным бюджетным и муниципальным автономным учреждениям целевых субсид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инансовое управление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е распорядители средств бюджет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</w:t>
            </w:r>
          </w:p>
        </w:tc>
      </w:tr>
      <w:tr>
        <w:trPr>
          <w:trHeight w:val="1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 о порядке осуществления муниципальным бюджетным учреждением полномочий органа местного самоуправления Златоустовского городского округа по исполнению публичных обязательств перед физическим лицом, подлежащих исполнению в денежной форме, и финансового обеспечения их осуществле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61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осуществлении муниципальных заимствован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типовых форм и перечня документов, представляемых для получения муниципальной гарантии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 порядке предоставления грантов главным распорядителям средст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Положения об организации проведения мониторинга качества финансового менеджмента, осуществляемого главными распорядителями средств и главными администраторами доходо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79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исполнении бюджета Златоустовского городского округа за отчетный пери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квартально (по итогам 1 квартала, полугодие, 9 месяцев)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 публичных слушаниях по проекту Решения Собрания депутатов Златоустовского городского округа об исполнении  бюджета Златоустовского городского округа за отчетный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итогах проведения публичных слушаний  по проекту решения об исполнении  бюджета Златоустовского городского округа за отчетный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Златоустовского городского округа о  Графике подготовки и рассмотрения материалов, необходимых для составления проекта решения о бюджете  Златоустовского городского округа на очередной финансовый год и плановый период и создании бюджетной комисс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Златоустовского городского округа об утверждении  мероприятий по формированию 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Златоустовского городского округа на очередной финансовый год и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Златоустовского городского округа о выделении средств из резервного фонда Администрации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ложением о резервном фонде Администрации Златоустовского городского округа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Златоустовского городского округа о предоставлении сведений и материалов, необходимых для размещения в рубрике «Открытый бюджет» на официальном сайте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8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Регламенте работы по составлению проекта бюджета городского округа на очередной финансовый год и плановый пери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     </w:t>
              <w:br/>
              <w:t xml:space="preserve">необходимости     </w:t>
            </w:r>
          </w:p>
        </w:tc>
      </w:tr>
      <w:tr>
        <w:trPr>
          <w:trHeight w:val="6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Методики и порядка планирования бюджетных ассигнований бюджета Златоустовского городского округа на очередной финансовый год и 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    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en-US"/>
                </w:rPr>
                <w:t>Методи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прогноза доходов бюджета Златоустовского городского округа по основным видам налогов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     </w:t>
              <w:br/>
              <w:t xml:space="preserve">необходимости     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 Метод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я  долговых обязатель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     </w:t>
              <w:br/>
              <w:t xml:space="preserve">необходимости     </w:t>
            </w:r>
          </w:p>
        </w:tc>
      </w:tr>
      <w:tr>
        <w:trPr>
          <w:trHeight w:val="9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перечня и кодов целевых статей расходо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    </w:t>
            </w:r>
          </w:p>
        </w:tc>
      </w:tr>
      <w:tr>
        <w:trPr>
          <w:trHeight w:val="99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ведения сводной бюджетной росписи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ведения бюджетных росписей главных распорядителей средст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, утверждения и доведения лимитов бюджетных обязательств до главных распорядителей средст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ведения кассового плана исполнения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утверждения и доведения предельных объемов финансирова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ведения сводного реестра участников бюджетного процесс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порядке открытия и ведения лицевых счетов Финансовым управлением Златоустовского городск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6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открытия и ведения лицевых счетов для учета операций  со средствами, поступающими во временное распоряжение муниципальных учреждений в соответствии с действующим законодательством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7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осуществления и учета операций по исполнению расходов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7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обеспечения наличными денежными средствами получателей средств бюджета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7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  утверждении Порядка осуществления и учета операций по источникам финансирования дефицита бюджета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7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Регламента по организации исполнения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Приказ Финансового управления об утверждении порядка санкционирования расходов муниципальных бюджетных и муниципальных автономных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4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перечисления остатков средств муниципальных бюджетных  и автономных учреждений с соответствующих счетов Финансового управления Златоустовского городского округа, открытых в учреждении Центрального банка Российской Федерации для отражения операций со средствами муниципальных бюджетных и автономных учреждений, в бюджет городского округа, а также их возврата на указанные сч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взыскания неиспользованных остатков субсидий, предоставленных из бюджета городского округа муниципальным бюджетным учрежд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45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 об утверждении порядка ведения учета и осуществления хранения финансовым 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Златоустовского городского округа исполнительных документов, предусматривающих обращение взыскания на средства бю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дже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реждений, и документов, связанных с их исполнен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4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 об утверждении порядка организации работы по исполнению судебных актов по 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бращ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 взыскания на средства местного бюджета на основании исполнительных документов, учета и хранения исполнительных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9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завершения операций по исполнению бюджета Златоустовского городского округа в текущем финансовом г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графика завершения операций по исполнению бюджета Златоустовского городского округа в текущем финансовом г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0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представления годовой, квартальной и месячной бюджетной отчетности главными администраторами бюджетных средств Златоустов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отражения в бюджетном учете операций с объектами в составе имущества казны Златоустов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0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сроках представления Главными администраторами бюджетных средств годовой отчетности об исполнении бюджета Златоустовского городского округа, сводной бухгалтерской отчетности бюджетных и автономных учреждений за отчетный год, месячной и квартальной отчетности в текущем г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Финансового управления о внесении изменений в состав закреплённых  за главными администраторами доходов бюджета кодов классификации дох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9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создании системы электронного документооборота Финансового управления Златоустов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Финансового управления о внедрении юридически значимого электронного документооборота в автоматизированной системе «АЦК-Финансы» Финансового управления Златоустовского городского округ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1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Финансового управления о размещении информации о деятельности Финансового управления в сети Интерн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B2F87D0AF25A9F7DB4A2B3B131B4DB052F4443FB34271F3D19CDD52799A97031B6ED4255F2A9B8F85BB4PFH1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45:00Z</dcterms:created>
  <dc:creator>LPK</dc:creator>
  <dc:description/>
  <dc:language>en-US</dc:language>
  <cp:lastModifiedBy>prot_2</cp:lastModifiedBy>
  <cp:lastPrinted>2013-11-05T07:45:00Z</cp:lastPrinted>
  <dcterms:modified xsi:type="dcterms:W3CDTF">2015-02-06T03:45:00Z</dcterms:modified>
  <cp:revision>2</cp:revision>
  <dc:subject/>
  <dc:title/>
</cp:coreProperties>
</file>